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904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2 </w:t>
      </w:r>
    </w:p>
    <w:p>
      <w:pPr>
        <w:pStyle w:val="Normal"/>
        <w:autoSpaceDE w:val="false"/>
        <w:ind w:left="7904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ind w:left="7904" w:hanging="0"/>
        <w:rPr/>
      </w:pPr>
      <w:r>
        <w:rPr>
          <w:sz w:val="26"/>
          <w:szCs w:val="26"/>
        </w:rPr>
        <w:t xml:space="preserve">приказом Департамента культуры и молодежной политики </w:t>
      </w:r>
    </w:p>
    <w:p>
      <w:pPr>
        <w:pStyle w:val="Normal"/>
        <w:autoSpaceDE w:val="false"/>
        <w:ind w:left="7904" w:hanging="0"/>
        <w:rPr/>
      </w:pPr>
      <w:r>
        <w:rPr>
          <w:sz w:val="26"/>
          <w:szCs w:val="26"/>
        </w:rPr>
        <w:t>г. Заречного Пензенской области   от 29.12.2021  № 33 -Д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бюджетных ассигнований на финансовое обеспечение выполнения муниципального зада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казание муниципальных услуг (выполнение муниципальных работ)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учрежд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694"/>
        <w:gridCol w:w="910"/>
        <w:gridCol w:w="97"/>
        <w:gridCol w:w="779"/>
        <w:gridCol w:w="71"/>
        <w:gridCol w:w="1008"/>
        <w:gridCol w:w="126"/>
        <w:gridCol w:w="683"/>
        <w:gridCol w:w="168"/>
        <w:gridCol w:w="843"/>
        <w:gridCol w:w="944"/>
        <w:gridCol w:w="1011"/>
        <w:gridCol w:w="1146"/>
        <w:gridCol w:w="978"/>
        <w:gridCol w:w="1112"/>
        <w:gridCol w:w="1130"/>
        <w:gridCol w:w="107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услуги (муниципальной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нения объема</w:t>
            </w:r>
          </w:p>
        </w:tc>
        <w:tc>
          <w:tcPr>
            <w:tcW w:w="10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 год (очередной финансовый  год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3 год             (1-й год планового периода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right="118" w:hanging="0"/>
              <w:jc w:val="center"/>
              <w:rPr/>
            </w:pPr>
            <w:r>
              <w:rPr>
                <w:sz w:val="16"/>
                <w:szCs w:val="16"/>
              </w:rPr>
              <w:t>2024 год         (2-й год планового периода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й услуги/ муниципальной работы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норматив затрат на оказание муниципальной услуги / затраты на выполнение муниципальной работы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ующие коэффициенты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выполнение муниципальной услуги /  выполнения муниципальной работы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уплату налогов, в качестве объекта налогообложения по которым признается имущество учрежд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содержание  не используемого для выполнения муниципального задания имуществ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финансового обеспечения оказания муниципальной услуги/ выполнения муниципальной работы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финансового обеспечения оказания муниципальной услуги/ выполнения муниципальной работы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3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финансового обеспечения оказания муниципальной услуги/ выполнения муниципальной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й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труда с начислениями на выплаты по оплате тру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ммунальные услуги и содержание недвижимого имуществ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труда с начислениями на выплаты по оплате тру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ммунальные услуги и содержание недвижимого имущества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15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работы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клубных формирований и формирований  самодеятельного народного творчества (б/п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лубных формиров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8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350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клубных формирований и формирований  самодеятельного народного творчества (плат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лубных формирова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8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350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спектакля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овых (капитально-возобновленных) постаново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8,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9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6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3,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15,2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сумма финансового обеспечения вы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3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53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8,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9,900</w:t>
            </w:r>
          </w:p>
        </w:tc>
      </w:tr>
    </w:tbl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___________________________________________________</w:t>
      </w:r>
    </w:p>
    <w:sectPr>
      <w:type w:val="nextPage"/>
      <w:pgSz w:orient="landscape" w:w="16838" w:h="11906"/>
      <w:pgMar w:left="1134" w:right="567" w:gutter="0" w:header="0" w:top="993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ind w:left="432" w:right="0" w:hanging="432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33:00Z</dcterms:created>
  <dc:creator>a</dc:creator>
  <dc:description/>
  <dc:language>en-US</dc:language>
  <cp:lastModifiedBy>Culrura</cp:lastModifiedBy>
  <cp:lastPrinted>2018-11-02T15:16:00Z</cp:lastPrinted>
  <dcterms:modified xsi:type="dcterms:W3CDTF">2022-01-11T09:33:00Z</dcterms:modified>
  <cp:revision>2</cp:revision>
  <dc:subject/>
  <dc:title/>
</cp:coreProperties>
</file>